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Multiplying Fractions</w:t>
        <w:tab/>
        <w:tab/>
        <w:tab/>
        <w:t>Lesson 9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 xml:space="preserve">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Name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the result (answer) is positive or neg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     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)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produ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)   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 x (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the result be positive or negative?  Sol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c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ab/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a raccoon goes into hibernation, its heart rate falls 4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beats per hour for 7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h.  What is the total change in the raccoon’s heart rate during that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etra’s pulse rate during exercise was 27 beats in 12 s.  After 7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minute rest, her pulse rate was 20 beats in 15 sec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her pulse rate in beats per minute during exercise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her pulse rate in beats per minute after a res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hange in her pulse rate per minute if it dropped the same amount per minu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50:00Z</dcterms:created>
  <dc:creator>nbdoe</dc:creator>
  <dc:description/>
  <dc:language>en-US</dc:language>
  <cp:lastModifiedBy>ED18</cp:lastModifiedBy>
  <dcterms:modified xsi:type="dcterms:W3CDTF">2010-09-19T14:50:00Z</dcterms:modified>
  <cp:revision>2</cp:revision>
  <dc:subject/>
  <dc:title>Math 9</dc:title>
</cp:coreProperties>
</file>